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jc w:val="right"/>
        <w:rPr/>
      </w:pPr>
      <w:r>
        <w:rPr/>
        <w:t>Приложение №8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ЛИСТ ЛИЧНЫХ ДОСТИЖЕ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ЛИТЕРАТУРНОМУ ЧТЕНИЮ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учени__________2 класса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                                  </w:t>
      </w:r>
      <w:r>
        <w:rPr>
          <w:b/>
          <w:sz w:val="28"/>
          <w:szCs w:val="28"/>
        </w:rPr>
        <w:t>____________________________________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                                    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110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559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</w:tblGrid>
      <w:tr>
        <w:trPr>
          <w:trHeight w:val="350" w:hRule="atLeast"/>
          <w:cantSplit w:val="true"/>
        </w:trPr>
        <w:tc>
          <w:tcPr>
            <w:tcW w:w="6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 модуля учебного предмета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</w:t>
            </w:r>
          </w:p>
        </w:tc>
      </w:tr>
      <w:tr>
        <w:trPr>
          <w:trHeight w:val="350" w:hRule="atLeast"/>
          <w:cantSplit w:val="true"/>
        </w:trPr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КА ЧТЕНИЯ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п чтения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пособ чтения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лавное, осознанное чтение целыми словам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лавное, осознанное слоговое чтение с целыми словами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вильность чт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авильное чтение без ошибок в соответствии с орфоэпическими нормам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 чтении допустил 1-2 ошибк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 чтении допустил 3-5 ошибок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 чтении допустил более 5 ошибок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ыразительность чтения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блюдение пауз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авильная интонация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Сознательность чтения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ние отвечать на вопросы по содержанию словами текста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ние выделять опорные слова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ние формулировать тему небольшого текста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ние находить наиболее точный заголовок к тексту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ние характеризовать персонажей, определять собственное отношение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ние работать с текстом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ние делить текст на части и составлять простейший план под руководством учителя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ние определять основную мысль произведения с помощью учителя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ние составлять картинный план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ние подробно пересказывать небольшой текст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ние самостоятельно работать по заданиям и вопросам к тексту произведения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ние работать с книгой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ние заучивать стихотворения наизусть и подготавливать к  выразительному чтению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ние самостоятельно прочитать фамилию автора и заглавие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ние правильно называть книгу (фамилия автора, заглавие)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ние определять тему чтения и жанр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ние элементов книги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5569"/>
        <w:gridCol w:w="566"/>
        <w:gridCol w:w="566"/>
        <w:gridCol w:w="566"/>
        <w:gridCol w:w="509"/>
        <w:gridCol w:w="509"/>
        <w:gridCol w:w="539"/>
        <w:gridCol w:w="539"/>
        <w:gridCol w:w="539"/>
        <w:gridCol w:w="360"/>
      </w:tblGrid>
      <w:tr>
        <w:trPr>
          <w:cantSplit w:val="true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Творческая деятельность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Умение читать по роля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  <w:tr>
        <w:trPr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Творческий пересказ в форме продолжения текст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  <w:tr>
        <w:trPr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Пересказывание сказок от лица одного из персонаж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  <w:tr>
        <w:trPr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Сочинение загадок, небольших историй и сказок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  <w:tr>
        <w:trPr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Создание творческих рабо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sz w:val="24"/>
        </w:rPr>
      </w:pPr>
      <w:r>
        <w:rPr>
          <w:sz w:val="24"/>
        </w:rPr>
        <w:t>ЛИСТ ЛИЧНЫХ ДОСТИЖЕН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РУССКОМУ ЯЗЫК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чени_________2 класс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__________________________________________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1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4825"/>
        <w:gridCol w:w="635"/>
        <w:gridCol w:w="635"/>
        <w:gridCol w:w="636"/>
        <w:gridCol w:w="636"/>
        <w:gridCol w:w="636"/>
        <w:gridCol w:w="636"/>
        <w:gridCol w:w="636"/>
        <w:gridCol w:w="636"/>
        <w:gridCol w:w="636"/>
      </w:tblGrid>
      <w:tr>
        <w:trPr>
          <w:trHeight w:val="1134" w:hRule="atLeast"/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модулей учебного предме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сентябрь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ктябрь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ябрь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кабрь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январь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евраль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рт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прель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й</w:t>
            </w:r>
          </w:p>
        </w:tc>
      </w:tr>
      <w:tr>
        <w:trPr>
          <w:cantSplit w:val="true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ВУКИ, БУКВЫ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ласные, согласные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означение мягкости согласных звуков гласными буквами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означение мягкости согласных звуков в середине слова ь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вописание жи-ши, ча-ща, чу-щу, чк-чн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ние делить слово на слоги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ние переносить слова по слогам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ние выделять ударный слог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вописание парных звонких и глухих согласных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вописание безударных гласных в корне слова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войные согласные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лова с непроверяемыми согласными (гласными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ительные ъ и ь знаки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лфавит, пользование словарем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ние производить фонетический разбор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ние решать орфографические задачи на месте «главных опасностей письма» в корне слова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ЛОВО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лова, обозначающие предметы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ние различать одушевленные и неодушевленные существительные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лова, обозначающие признаки предметов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лова, обозначающие действия предметов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ьшая буква в именах собственных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ние писать раздельно предлоги со словами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ние подбирать однокоренные слова и выделять корень в словах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ние разбирать слова по составу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ние подбирать слова близкие и противоположные по смыслу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ЛОЖЕНИЕ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ние различать предложения по цели и по интонации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ние строить побудительные, вопросительные предложения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ние устанавливать связь слов в предложении по вопросам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ние выделять подлежащее и сказуемое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ние записывать под диктовку предложения из 35-40 слов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треблять большую букву в начале предложения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ьно писать слова в предложении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авить точку, вопросительный, восклицательный знаки в конце предложения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ние ставить запятые внутри предложения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ВЯЗНАЯ  РЕЧЬ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ние определять тему текста и озаглавливать его с опорой на тему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ние делить сплошной текст на предложения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ние устанавливать связь по смыслу между частями текста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ние писать подробное изложение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ние употреблять при записи текста красную строку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ИНДИВИДУАЛЬНЫХ ДОСТИЖ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АТЕМАТИ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___________  2 клас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995"/>
        <w:gridCol w:w="662"/>
        <w:gridCol w:w="662"/>
        <w:gridCol w:w="663"/>
        <w:gridCol w:w="663"/>
        <w:gridCol w:w="663"/>
        <w:gridCol w:w="663"/>
        <w:gridCol w:w="663"/>
        <w:gridCol w:w="663"/>
        <w:gridCol w:w="663"/>
      </w:tblGrid>
      <w:tr>
        <w:trPr>
          <w:trHeight w:val="1187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модулей учебного предме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сентябрь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октябрь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январь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февраль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апрель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май</w:t>
            </w:r>
          </w:p>
        </w:tc>
      </w:tr>
      <w:tr>
        <w:trPr>
          <w:cantSplit w:val="true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вычислительные навыки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ие применять знания таблицы сложения при сложении и вычитании в пределах 2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ние чисел от 1 до 1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авнение чисел от 1 до 1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сятичный состав чисел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ие записывать числа в порядке убывания и возрастания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тные приемы вычислений (1-100) без перехода через разряд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)умение применять приемы сложения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)умение применять приемы вычитания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исьменные приемы вычислений (1-100) без перехода через разряд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)сложение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)вычитание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тные приемы вычислений (1-100) с переходом через разряд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)умение применять приемы сложения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)умение применять приемы вычитания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ие применять вычислительный прием- дополнения однозначного числа до «круглого» и вычитания числа из «круглого»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вычислительные навыки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четательное свойство сложения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местительное свойство сложения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е правил взаимосвязи между компонентами и результатом действий (сложение и вычитание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хождение компонентов действий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пись числовых выражений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ие определять порядок действий в выражениях, содержащих 2 действия (со скобками и без них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авнение чисел и выражений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мысл действия умножения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мысл действия деления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ие читать и записывать выражения, используя названия компонентов и результата действий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местительное свойство умножения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е правил взаимосвязи между компонентами и результатом действий (умножение и деление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2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нание таблиц умножения и деления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решение  задач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 нахождение суммы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 нахождение остатк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 увеличение на несколько единиц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 уменьшение на несколько единиц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 разностное сравнение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 нахождение одного из слагаемых  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 нахождение уменьшаемого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 нахождение вычитаемого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тная задач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ставные задачи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крывающие смысл умножения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крывающие смысл деления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 нахождение периметра фигур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решение уравнений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особом подбор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 основе взаимосвязей между компонентами и результатами действий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величины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ие соотносить изображение фигуры и ее название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лина и ее единицы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рение длины предметов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отношение между единицами длины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ремя и его единицы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ределение времени по часам с точностью до минуты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отношение между единицами времени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/>
      </w:pPr>
      <w:r>
        <w:rPr/>
        <w:t xml:space="preserve">ЛИСТ ИНДИВИДУАЛЬНЫХ ДОСТИЖЕНИЙ по математике    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Учени_____ 1 класса     _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__________________________________________________________</w:t>
      </w:r>
    </w:p>
    <w:p>
      <w:pPr>
        <w:pStyle w:val="Normal"/>
        <w:jc w:val="center"/>
        <w:rPr/>
      </w:pPr>
      <w:r>
        <w:rPr/>
        <w:t>____________________________________________</w:t>
      </w:r>
    </w:p>
    <w:tbl>
      <w:tblPr>
        <w:tblW w:w="109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720"/>
        <w:gridCol w:w="720"/>
        <w:gridCol w:w="720"/>
        <w:gridCol w:w="900"/>
        <w:gridCol w:w="540"/>
        <w:gridCol w:w="540"/>
        <w:gridCol w:w="780"/>
        <w:gridCol w:w="660"/>
        <w:gridCol w:w="558"/>
      </w:tblGrid>
      <w:tr>
        <w:trPr>
          <w:trHeight w:val="1145" w:hRule="atLeast"/>
          <w:cantSplit w:val="true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Формируемые умения и навы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сентяб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октяб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ноябр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декабр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январ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февраль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мар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апрель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май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Название, последовательность и обозначение чисел от 0 до 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Счет предметов по представлению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-в прямом порядке 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в обратном поряд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Знание состава чисел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2 и 3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4 и 5 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6 и 7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8 и 9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Название действий и их обозначение знаками +, -, =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Знание приёмов вычисления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а)при сложении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-по частям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-перестановка слагаемых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б)при вычитании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-по частям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на основе знания соответствующего            случая сло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Знание таблицы сложения и вычитания в пределах 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Сложение и вычитание с нул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Сравнение чисел с использованием знаков &lt;   &gt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Решение простых задач на нахождение   </w:t>
            </w:r>
          </w:p>
          <w:p>
            <w:pPr>
              <w:pStyle w:val="Normal"/>
              <w:rPr/>
            </w:pPr>
            <w:r>
              <w:rPr/>
              <w:t>-суммы</w:t>
            </w:r>
          </w:p>
          <w:p>
            <w:pPr>
              <w:pStyle w:val="Normal"/>
              <w:rPr/>
            </w:pPr>
            <w:r>
              <w:rPr/>
              <w:t>-слагаемого</w:t>
            </w:r>
          </w:p>
          <w:p>
            <w:pPr>
              <w:pStyle w:val="Normal"/>
              <w:rPr/>
            </w:pPr>
            <w:r>
              <w:rPr/>
              <w:t>-уменьшаемого</w:t>
            </w:r>
          </w:p>
          <w:p>
            <w:pPr>
              <w:pStyle w:val="Normal"/>
              <w:rPr/>
            </w:pPr>
            <w:r>
              <w:rPr/>
              <w:t>-остатка</w:t>
            </w:r>
          </w:p>
          <w:p>
            <w:pPr>
              <w:pStyle w:val="Normal"/>
              <w:rPr/>
            </w:pPr>
            <w:r>
              <w:rPr/>
              <w:t>-вычитаемого</w:t>
            </w:r>
          </w:p>
          <w:p>
            <w:pPr>
              <w:pStyle w:val="Normal"/>
              <w:rPr/>
            </w:pPr>
            <w:r>
              <w:rPr/>
              <w:t xml:space="preserve">Решение простых задач на </w:t>
            </w:r>
          </w:p>
          <w:p>
            <w:pPr>
              <w:pStyle w:val="Normal"/>
              <w:rPr/>
            </w:pPr>
            <w:r>
              <w:rPr/>
              <w:t>-на увеличение на несколько единиц</w:t>
            </w:r>
          </w:p>
          <w:p>
            <w:pPr>
              <w:pStyle w:val="Normal"/>
              <w:rPr/>
            </w:pPr>
            <w:r>
              <w:rPr/>
              <w:t>-на уменьшение на несколько единиц</w:t>
            </w:r>
          </w:p>
          <w:p>
            <w:pPr>
              <w:pStyle w:val="Normal"/>
              <w:rPr/>
            </w:pPr>
            <w:r>
              <w:rPr/>
              <w:t>на разностное сравн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Решение составных зада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72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Знание разрядного состава чисел второго десят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2.Знание приемов вычисления в пределах 20 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а)при сложении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по частям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по представлению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б)при вычитании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по частям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на основе знания соответствующего случая сло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Знание геометрических фигур, линий, отрез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30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.Умение измерять длину предмета с помощью линейки  </w:t>
            </w:r>
          </w:p>
          <w:p>
            <w:pPr>
              <w:pStyle w:val="Normal"/>
              <w:rPr/>
            </w:pPr>
            <w:r>
              <w:rPr/>
              <w:t>15.Умение изображать отрезок заданной длин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/>
      </w:pPr>
      <w:r>
        <w:rPr/>
        <w:t xml:space="preserve">ЛИСТ ИНДИВИДУАЛЬНЫХ ДОСТИЖЕНИЙ по письму   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Учени_____ 1 класса     _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/>
        <w:t>____________________________________________</w:t>
      </w:r>
    </w:p>
    <w:tbl>
      <w:tblPr>
        <w:tblW w:w="11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720"/>
        <w:gridCol w:w="720"/>
        <w:gridCol w:w="720"/>
        <w:gridCol w:w="900"/>
        <w:gridCol w:w="720"/>
        <w:gridCol w:w="720"/>
        <w:gridCol w:w="780"/>
        <w:gridCol w:w="660"/>
        <w:gridCol w:w="558"/>
      </w:tblGrid>
      <w:tr>
        <w:trPr>
          <w:trHeight w:val="1145" w:hRule="atLeast"/>
          <w:cantSplit w:val="true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Формируемые умения и навы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сентяб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октяб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ноябр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декаб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янва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февраль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мар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апрель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май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Знание всех больших и маленьких букв, основных типов соедин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Обозначение звуков соответствующими буквами прописного шриф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Умение записывать слова и предложения после предварительного их слого- звукового разбора с учителем, а затем самостоятель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Умение списывать слова и предложения с образцов рукописного, а затем печатного шриф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Умение делить слово на слог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Умение переносить сло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Умение ставить ударение в слов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Обозначение мягкости согласных звуков гласными букв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Обозначение мягкости согласного ь знак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Знание парных согласных зву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.Умение писать под диктовку слова и предложения, написание которых не расходится с произношением, </w:t>
            </w:r>
          </w:p>
          <w:p>
            <w:pPr>
              <w:pStyle w:val="Normal"/>
              <w:rPr/>
            </w:pPr>
            <w:r>
              <w:rPr/>
              <w:t xml:space="preserve">-употреблять большую букву в начале предложения, </w:t>
            </w:r>
          </w:p>
          <w:p>
            <w:pPr>
              <w:pStyle w:val="Normal"/>
              <w:rPr/>
            </w:pPr>
            <w:r>
              <w:rPr/>
              <w:t xml:space="preserve">-ставить точку в конце предложения, </w:t>
            </w:r>
          </w:p>
          <w:p>
            <w:pPr>
              <w:pStyle w:val="Normal"/>
              <w:rPr/>
            </w:pPr>
            <w:r>
              <w:rPr/>
              <w:t>-писать с большой буквы имена собственны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0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Умение писать слова, написание которых расходится с произношением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безударный гласный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парный согласный по звонкости-глухости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-жи, ши, ча, ща, чу, щу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 xml:space="preserve">Лист индивидуальных достижений по чтению         </w:t>
      </w:r>
    </w:p>
    <w:p>
      <w:pPr>
        <w:pStyle w:val="Heading3"/>
        <w:rPr/>
      </w:pPr>
      <w:r>
        <w:rPr>
          <w:rFonts w:eastAsia="Arial"/>
        </w:rPr>
        <w:t xml:space="preserve">                                      </w:t>
      </w:r>
      <w:r>
        <w:rPr/>
        <w:t xml:space="preserve">Учени__________1 класса  </w:t>
      </w:r>
    </w:p>
    <w:p>
      <w:pPr>
        <w:pStyle w:val="Normal"/>
        <w:jc w:val="center"/>
        <w:rPr/>
      </w:pPr>
      <w:r>
        <w:rPr/>
        <w:t>_________________________________________________</w:t>
      </w:r>
    </w:p>
    <w:p>
      <w:pPr>
        <w:pStyle w:val="Normal"/>
        <w:rPr/>
      </w:pPr>
      <w:r>
        <w:rPr/>
      </w:r>
    </w:p>
    <w:tbl>
      <w:tblPr>
        <w:tblW w:w="112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900"/>
        <w:gridCol w:w="720"/>
        <w:gridCol w:w="673"/>
        <w:gridCol w:w="673"/>
        <w:gridCol w:w="673"/>
        <w:gridCol w:w="673"/>
        <w:gridCol w:w="673"/>
        <w:gridCol w:w="673"/>
        <w:gridCol w:w="673"/>
      </w:tblGrid>
      <w:tr>
        <w:trPr>
          <w:trHeight w:val="1746" w:hRule="atLeast"/>
          <w:cantSplit w:val="true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ормируемые умения и навыки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сентяб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октябрь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ноябрь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декабрь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январь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февраль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март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апрель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ма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2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4350"/>
        <w:gridCol w:w="900"/>
        <w:gridCol w:w="720"/>
        <w:gridCol w:w="673"/>
        <w:gridCol w:w="673"/>
        <w:gridCol w:w="673"/>
        <w:gridCol w:w="673"/>
        <w:gridCol w:w="673"/>
        <w:gridCol w:w="673"/>
        <w:gridCol w:w="673"/>
      </w:tblGrid>
      <w:tr>
        <w:trPr>
          <w:cantSplit w:val="true"/>
        </w:trPr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ехника чтения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согласных и гласных звуков и бук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слогов-слияний, чтение слогов с изученными букв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из букв разрезной азбуки слов, их чт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р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вное осознанное слоговое чтение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а)коротких предложений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б)небольших текс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ое чтение без ошиб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4" w:hRule="atLeast"/>
          <w:cantSplit w:val="true"/>
        </w:trPr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нимание прочитанного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 на прямой вопрос по прочитанном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твечать на вопросы словами по содержанию текс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находить наиболее точный заголовок к текс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плана текста с помощью иллю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есное рисование картин к прочитанном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rPr/>
            </w:pPr>
            <w:r>
              <w:rPr/>
              <w:t>перессказ</w:t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опорой на помощь учит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9" w:hRule="atLeast"/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опоры на помощ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2" w:hRule="atLeast"/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авление собственного рассказ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тение наизу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284" w:right="284" w:gutter="0" w:header="0" w:top="18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  <w:jc w:val="center"/>
    </w:pPr>
    <w:rPr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9T06:46:00Z</dcterms:created>
  <dc:creator>vbv</dc:creator>
  <dc:description/>
  <cp:keywords/>
  <dc:language>en-US</dc:language>
  <cp:lastModifiedBy>vbv</cp:lastModifiedBy>
  <cp:lastPrinted>2006-12-09T09:44:00Z</cp:lastPrinted>
  <dcterms:modified xsi:type="dcterms:W3CDTF">2006-12-09T06:46:00Z</dcterms:modified>
  <cp:revision>2</cp:revision>
  <dc:subject/>
  <dc:title>ЛИСТ ЛИЧНЫХ ДОСТИЖЕНИЙ   </dc:title>
</cp:coreProperties>
</file>